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202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порт Подольск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 w:val="26"/>
          <w:szCs w:val="26"/>
        </w:rPr>
        <w:t>Уставом муниципального образования «Городской округ Подольск Московской области», постановлением Главы Городского округа Подольск от 11.01.2016 № 1-П «Об утверждении Порядка разработки и реализации муниципальных программ Городского округа Подольск»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Спорт Подольска», утвержденную постановлением Главы Городского округа Подольск от 11.01.2016 № 9-П, изложив её в новой редакции (приложение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округа Подольск                                                               Н.И. Пес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6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7-03-07T10:47:00Z</dcterms:modified>
  <cp:revision>5</cp:revision>
  <dc:subject/>
  <dc:title> </dc:title>
</cp:coreProperties>
</file>